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de 0.2016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 &lt;bjoern.jack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4lz4iaqrsAYJ1aNc3jbXoIk8q8yPGE9xTKVGfcCOVMA7kAu5vTOhDyW6Dl66PqPkqzezG5B
E4XM80cR89oDANv+y31evk8fWIq6Map5p81EPzF2j1x268xh82fhQHKiPHcK+a1WG/5VMQHC
eKvgRMvLpkYYbWnACz03k8Qd0hNDKItEZoCvA/JLd/spPjquDwLF0CXmd2CxLYhvZqaOVMtb
TTub7JaK6H1bUQtA/k</vt:lpwstr>
  </property>
  <property fmtid="{D5CDD505-2E9C-101B-9397-08002B2CF9AE}" pid="3" name="_2015_ms_pID_7253431">
    <vt:lpwstr>Q6nu2Y1ZGmgVUBrttXV7DPjjMBAgsboLveA4RdKnUCilFMUOWf1uKI
evpLR6bjSLtpj0R1+ioNZhwWAfzNvEe7+EH/3SJMZc8g4TZMiUzH73FWxjo59IKuRl0LYTai
k6An60ae2A64GewPaB68gBU4pjPShNArGCXAonTZQivfCmKOxVSrCp3zjhwuww1NJ7u6Vj4t
K9Wv3uR9uhKcv4n2fUIA9uWx29GrTcTt4kCe</vt:lpwstr>
  </property>
  <property fmtid="{D5CDD505-2E9C-101B-9397-08002B2CF9AE}" pid="4" name="_2015_ms_pID_7253431_00">
    <vt:lpwstr>_2015_ms_pID_7253431</vt:lpwstr>
  </property>
  <property fmtid="{D5CDD505-2E9C-101B-9397-08002B2CF9AE}" pid="5" name="_2015_ms_pID_7253432">
    <vt:lpwstr>2SezjzgwbStPzvXbwKxVG8IOZ19GejMxgypl
uIJG9bTpImVRHYS5kPshgxdGw6p7k78s3VKDrpV/Lo22EW89H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28</vt:lpwstr>
  </property>
</Properties>
</file>